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Courier New" w:hAnsi="Courier New" w:eastAsia="標楷體" w:cs="Courier New"/>
          <w:b/>
          <w:b/>
          <w:sz w:val="28"/>
          <w:szCs w:val="28"/>
          <w:u w:val="single"/>
        </w:rPr>
      </w:pPr>
      <w:r>
        <w:rPr>
          <w:rFonts w:eastAsia="標楷體" w:cs="Courier New" w:ascii="Courier New" w:hAnsi="Courier New"/>
          <w:b/>
          <w:sz w:val="28"/>
          <w:szCs w:val="28"/>
          <w:u w:val="single"/>
        </w:rPr>
        <w:t>The example is explained to import and export in the storehouse and work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 chart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2929" w:dyaOrig="9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342.1pt" filled="f" o:ole="">
            <v:imagedata r:id="rId3" o:title=""/>
          </v:shape>
          <o:OLEObject Type="Embed" ProgID="" ShapeID="ole_rId2" DrawAspect="Content" ObjectID="_1942590065" r:id="rId2"/>
        </w:objec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ction </w:t>
      </w:r>
      <w:r>
        <w:rPr>
          <w:rFonts w:cs="Courier New" w:ascii="Courier New" w:hAnsi="Courier New"/>
          <w:kern w:val="0"/>
        </w:rPr>
        <w:t>description: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 Program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put the serial number of the products, look for the materials to exist in ' Lookup.txt ' according to the serial number of the products,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es -&gt; The field materials of ones that store and show the serial number of the products in ‘Collect.txt’ at present [Quantity ], and input the quantity .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-&gt; Input again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inputting the quantity, field materials add the General Logistics Department store , and show that the number value with the General Logistics Department is at the screen in ‘Collect.txt’ [Quantity ] with products serial number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the serial number of the products exists in ' Lookup.txt ', and when not having ' Collect.txt ' , the backmost in ' Collect.txt ' increases this materials, and store the field materials in ' 0 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Info.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the Model info from lookup file, and display the model picture from bmp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tcation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it: Carry on uploading and downloading the work of the fil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of the fil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 Format:</w:t>
      </w:r>
    </w:p>
    <w:tbl>
      <w:tblPr>
        <w:tblW w:w="7414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31"/>
        <w:gridCol w:w="1631"/>
        <w:gridCol w:w="16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llect.txt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o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able/Writea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ntity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ind w:left="1800" w:first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:  </w:t>
      </w:r>
      <w:r>
        <w:rPr>
          <w:rFonts w:cs="Courier New" w:ascii="Courier New" w:hAnsi="Courier New"/>
        </w:rPr>
        <w:object w:dxaOrig="1579" w:dyaOrig="1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75pt;height:85.5pt" filled="f" o:ole="">
            <v:imagedata r:id="rId5" o:title=""/>
          </v:shape>
          <o:OLEObject Type="Embed" ProgID="" ShapeID="ole_rId4" DrawAspect="Content" ObjectID="_607504566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Lookup File Format:</w:t>
      </w:r>
    </w:p>
    <w:tbl>
      <w:tblPr>
        <w:tblW w:w="7766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369"/>
        <w:gridCol w:w="1225"/>
        <w:gridCol w:w="1064"/>
        <w:gridCol w:w="922"/>
        <w:gridCol w:w="136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ookup.txt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oduct information index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 only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of an articl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S Type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MP path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</w:t>
      </w:r>
      <w:r>
        <w:rPr>
          <w:rFonts w:cs="Courier New" w:ascii="Courier New" w:hAnsi="Courier New"/>
        </w:rPr>
        <w:object w:dxaOrig="5367" w:dyaOrig="19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45pt;height:80.7pt" filled="f" o:ole="">
            <v:imagedata r:id="rId7" o:title=""/>
          </v:shape>
          <o:OLEObject Type="Embed" ProgID="" ShapeID="ole_rId6" DrawAspect="Content" ObjectID="_969050816" r:id="rId6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load the way of testing: 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</w:rPr>
        <w:t>2X</w:t>
      </w:r>
      <w:r>
        <w:rPr>
          <w:rFonts w:cs="Courier New" w:ascii="Courier New" w:hAnsi="Courier New"/>
        </w:rPr>
        <w:t xml:space="preserve">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Before starting the machine P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</w:rPr>
        <w:t>-2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</w:rPr>
        <w:t>, press ‘1’, ‘3’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‘0’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then you will enter the Supervisor Menu. After input password, choose item 1(Communication), then choose your communication interface and baud rate.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choose item 1(File Transfer) for download Lookup.txt and other bmp files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st, choose item 2(AP Install), and transmit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t>PC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Such as Fig.</w:t>
      </w:r>
      <w:r>
        <w:rPr>
          <w:rFonts w:cs="Courier New" w:ascii="Courier New" w:hAnsi="Courier New"/>
        </w:rPr>
        <w:t xml:space="preserve"> 1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select connect port and baud rate first.</w:t>
      </w:r>
      <w:r>
        <w:rPr/>
        <w:t xml:space="preserve"> </w:t>
      </w:r>
      <w:r>
        <w:rPr/>
        <w:drawing>
          <wp:inline distT="0" distB="0" distL="0" distR="0">
            <wp:extent cx="215963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PA-2X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File Transf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transfer the Lookup.txt and other bmp files to D:\Lookup, such as Fig. 2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5011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, PA-2X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Application download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install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such as Fig. 3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46935" cy="180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Then restart PA-2X to run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3:00Z</dcterms:created>
  <dc:creator>Hades</dc:creator>
  <dc:description/>
  <cp:keywords/>
  <dc:language>en-US</dc:language>
  <cp:lastModifiedBy>Hades</cp:lastModifiedBy>
  <dcterms:modified xsi:type="dcterms:W3CDTF">2011-12-08T05:40:00Z</dcterms:modified>
  <cp:revision>6</cp:revision>
  <dc:subject/>
  <dc:title/>
</cp:coreProperties>
</file>